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    1999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1999 do 30.06.1999                                                    dnia    30.11.1999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950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Warszawska        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25 37 281                                +32 25 38 906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sz w:val="16"/>
              </w:rPr>
              <w:t>(telefon)                                                                                                                                      (fax)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dnia    29.10.1999</w:t>
      </w:r>
      <w:r>
        <w:rPr>
          <w:sz w:val="1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data wydania opinii)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94522830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1201994128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725530807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434892812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477752281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891306823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785526807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127045074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2033023546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126936308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801 0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7 34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7 79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8 87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554 66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6 64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6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42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70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7 3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6 45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 465 69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 317 24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7 7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90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743 9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9 62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9 462 5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331 07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373 2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38 29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9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